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7 Disco-Freestyle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2    3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3 2 1 3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794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858"/>
        <w:gridCol w:w="859"/>
        <w:gridCol w:w="251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39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